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2565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792666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0432254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